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. Цель, задачи и содержание элективного кур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оретический блок (10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ы литературы. Их отличительные особ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всех жанров литературы (рассказ, повесть, роман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 и стили русских писателей 1й и 2й половины 19 века, их отличительные че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йно-тематический анализ произведения (тема, проблема, конфликт, иде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композиции лирических и эпических произведений. Внекомпозиционные элементы (речь героя, портрет, пейзаж и др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листический анализ произведения (средства художественной изобразительност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й блок (34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сочинению на литературную тему. Критерии оцени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как текст. Основные признаки текста. Сбалансированность частей работы, соответствие определённой стилис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сочинений по проблематике, тематике и жанрам. Своеобразие жанров. Зависимость структуры сочинения от е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темы сочинения. Выбор эпиграфа. Цитирование. Развёрнутый план работы над сочин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-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а сочинения. Вступление и его виды (историческое, историко-литературное, аналитическое или проблемное, биографическое, сравнительное, публицистическое, лирическое). Основная часть (его части). Заключение (его связь с темой и вступлением) и его в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(написание вступления, заключения по заданной те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гументация. Способы ввода аргументов в текст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очинение-рассуждение, сочинение-э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собственной  позиции. Использование клише при написании соч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оформление. Обоснованное использование средств вырази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оформление: грамматические, морфологические, синтаксические и речевые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Редактирование готовых сочи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ий блок. 11 клас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е блоки сочинений. Аргументация по различным тематическим бло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над сочинениями по различным тематическим блокам с последующим редактированием и самооценко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Написание сочи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 написанных сочи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ое занят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ы и рекомендации психолога до начала и во время экзам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Copyrightspan">
    <w:name w:val="copyright-span"/>
    <w:basedOn w:val="Style12"/>
    <w:qFormat/>
    <w:rPr/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0:25:00Z</dcterms:created>
  <dc:creator>Сергей</dc:creator>
  <dc:description/>
  <cp:keywords/>
  <dc:language>en-US</dc:language>
  <cp:lastModifiedBy>Сергей</cp:lastModifiedBy>
  <cp:lastPrinted>2015-10-04T11:55:00Z</cp:lastPrinted>
  <dcterms:modified xsi:type="dcterms:W3CDTF">2023-11-15T19:17:00Z</dcterms:modified>
  <cp:revision>8</cp:revision>
  <dc:subject/>
  <dc:title/>
</cp:coreProperties>
</file>