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tbl>
      <w:tblPr>
        <w:tblW w:w="144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0131"/>
        <w:gridCol w:w="1765"/>
        <w:gridCol w:w="1619"/>
      </w:tblGrid>
      <w:tr>
        <w:trPr>
          <w:trHeight w:val="110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77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ведение 2ч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38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10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Введение. Судьба России в XX веке. Основные направления, темы и проблемы русской литературы XX века. Русская советская литература; литература, официально не признанная властью. Литература Русского зарубежья.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Реализм и модернизм. Характеристика литературного процесса начала XX века. Многообразие литературных направлений, стилей, школ, групп. Направления философской мысли начала столетия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Литература начала ХХ века 25ч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</w:tr>
      <w:tr>
        <w:trPr>
          <w:trHeight w:val="304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И.А. Бунин.</w:t>
            </w:r>
            <w:r>
              <w:rPr/>
              <w:t xml:space="preserve"> Жизнь и творчество. Лирика И.А. Бунина. Её философичность, лаконизм и изысканность. «Крещенская ночь», «Собака», «Одиночество», «Последний шмель», «Песня», другие стихотворения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«Господин из Сан-Франциско». Обращение писателя к широчайшим социально-философским обобщениям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Господин из Сан-Франциско». Поэтика рассказ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Тема любви в рассказах И.А. Бунина. «Чистый понедельник», «Лёгкое дыхание». Своеобразие лирического повествования в прозе писателя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И.А. Бунина. «Чистый понедельник», «Лёгкое дыхание». Своеобразие лирического повествования в прозе писателя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роблематика и поэтика рассказов И.А. Бунина. Психологизм и особенности «внешней изобразительности» бунинской прозы. «Сны Чанга», другие рассказы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А.И. Куприн.</w:t>
            </w:r>
            <w:r>
              <w:rPr/>
              <w:t xml:space="preserve"> Жизнь и творчество. Проблема самопознания личности в повести «Поединок»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А.И. Куприн. «Поединок». Автобиографический и гуманистический характер повест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Вн. чт.</w:t>
            </w:r>
            <w:r>
              <w:rPr/>
              <w:t xml:space="preserve"> Трагизм любовной темы в повести «Олеся». Своеобразие изображения природы и духовного мира челове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Вн. чт.</w:t>
            </w:r>
            <w:r>
              <w:rPr/>
              <w:t xml:space="preserve"> Трагизм любовной темы в повести «Олеся». Своеобразие изображения природы и духовного мира человек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Проблематика и поэтика рассказа «Гранатовый браслет»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Проблематика и поэтика рассказа «Гранатовый браслет»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Домашнее сочинение №1</w:t>
            </w:r>
            <w:r>
              <w:rPr/>
              <w:t xml:space="preserve">  по творчеству И.А. Бунина и А.И. Куприн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Вн. чт. Л.Н. Андреев</w:t>
            </w:r>
            <w:r>
              <w:rPr/>
              <w:t>. Жизнь и творчество. «Иуда Искариот»». Социальные и нравственные проблемы рассказ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 xml:space="preserve">Вн. чт. </w:t>
            </w:r>
            <w:r>
              <w:rPr/>
              <w:t>Л.Н. Андреев. «Иуда Искариот»». Социальные и нравственные проблемы рассказ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7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 xml:space="preserve">М. Горький. </w:t>
            </w:r>
            <w:r>
              <w:rPr/>
              <w:t>Жизнь и творчество. Ранние романтические рассказы. «Челкаш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8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М. Горький.</w:t>
            </w:r>
            <w:r>
              <w:rPr>
                <w:b/>
              </w:rPr>
              <w:t xml:space="preserve"> </w:t>
            </w:r>
            <w:r>
              <w:rPr/>
              <w:t>Жизнь и творчество. Ранние романтические рассказы. «Челкаш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9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Старуха Изергиль». Проблематика и особенности композиции рассказ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0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Старуха Изергиль». Проблематика и особенности композиции рассказ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1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На дне» как социально-философская драма. Новаторство Горького-драматурга. Сценическая судьба пьесы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2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Три правды в пьесе «На дне». Её социальная, нравственная, философская проблематика. Смысл названия пьесы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3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Три правды в пьесе «На дне». Её социальная, нравственная, философская проблематика. Смысл названия пьесы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4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Жанр литературного портрета в творчестве М. Горького. Публицистические произведения писателя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55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5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Жанр литературного портрета в творчестве М. Горького. Публицистические произведения писателя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26 – 27. 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Классное сочинение №1</w:t>
            </w:r>
            <w:r>
              <w:rPr/>
              <w:t xml:space="preserve"> по творчеству М. Горького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еребряный век русской поэзии 19ч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8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Русский </w:t>
            </w:r>
            <w:r>
              <w:rPr>
                <w:b/>
              </w:rPr>
              <w:t>символизм</w:t>
            </w:r>
            <w:r>
              <w:rPr/>
              <w:t xml:space="preserve"> и его исток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9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В.Я. Брюсов</w:t>
            </w:r>
            <w:r>
              <w:rPr/>
              <w:t xml:space="preserve">. Слово о поэте. Брюсов как основоположник символизма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0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роблематика и стиль произведений В.Я. Брюсова. «Творчество», «Юному поэту», «Ассаргадон», «Старый викинг», «Работа», «Каменщик»», Грядущие гунны», «Городу», «Хвала человеку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К.Д. Бальмонт</w:t>
            </w:r>
            <w:r>
              <w:rPr/>
              <w:t xml:space="preserve">. Слово о поэте. Проблематика и поэтика сборников «Будем как солнце», «Только любовь. Семицветик»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2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.Д. Бальмонт. Тема России в эмигрантской лирике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3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 xml:space="preserve">А. Белый </w:t>
            </w:r>
            <w:r>
              <w:rPr/>
              <w:t xml:space="preserve">(Б.Н. Бугаев). Слово о поэте. Художественный мир сборников «Золото в лазури», «Пепел», «Урна»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4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А. Белый (Б.Н. Бугаев). Проблемы и художественное своеобразие романа «Петербург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5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Западноевропейские и отечественные истоки акмеизм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6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Н.С. Гумилёв</w:t>
            </w:r>
            <w:r>
              <w:rPr/>
              <w:t>. Слово о поэте. Проблематика и поэтика лирики Н.С. Гумилев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7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Н.С. Гумилёв. Проблематика и поэтика лирик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8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Футуризм</w:t>
            </w:r>
            <w:r>
              <w:rPr/>
              <w:t xml:space="preserve"> как литературное направление. Русские футуристы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9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И. Северянин</w:t>
            </w:r>
            <w:r>
              <w:rPr/>
              <w:t xml:space="preserve"> (И.В. Лотарёв). Поиски новых поэтических форм в лирике И. Северянина. Художественный мир сборников «Громокипящий кубок», «Ананасы в шампанском», «Романтические розы», «Медальоны»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Домашнее сочинение №2</w:t>
            </w:r>
            <w:r>
              <w:rPr/>
              <w:t xml:space="preserve"> по поэзии Серебряного век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0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А.А. Блок</w:t>
            </w:r>
            <w:r>
              <w:rPr/>
              <w:t xml:space="preserve">. Жизнь и творчество. Блок и символизм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1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Темы и образы ранней лирики А.А. Блока. «Стихи о Прекрасной Даме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2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Тема страшного мира в лирике А. Блока. «Незнакомка», «Ночь, улица, фонарь, аптека…», «В ресторане», «Фабрика». Развитие понятия об образе-символе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3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Идеал и действительность в художественном мире Блока. «На железной дороге», «О подвигах, о доблести, о славе…», «Когда вы стоите на моём пути…». Ритмы и интонации лирики Блок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4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Тема Родины в лирике А. Блока. «Россия», «На поле Куликовом», «Скифы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5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Поэма «Двенадцать» и сложность её художественного мира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6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оэма «Двенадцать» и сложность её художественного мир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овокрестьянская поэзия 10ч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7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 xml:space="preserve">Вн. чт. </w:t>
            </w:r>
            <w:r>
              <w:rPr/>
              <w:t xml:space="preserve">Художественные и идейно-нравственные аспекты </w:t>
            </w:r>
            <w:r>
              <w:rPr>
                <w:b/>
              </w:rPr>
              <w:t>новокрестьянской</w:t>
            </w:r>
            <w:r>
              <w:rPr/>
              <w:t xml:space="preserve"> </w:t>
            </w:r>
            <w:r>
              <w:rPr>
                <w:b/>
              </w:rPr>
              <w:t>поэзии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уховные и поэтические истоки новокрестьянской поэзи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48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Вн. чт. Н.А. Клюев.</w:t>
            </w:r>
            <w:r>
              <w:rPr/>
              <w:t xml:space="preserve"> «Рожество избы», «Вы обещали нам сады…», «Я посвящённый от народа…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9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С.А. Есенин</w:t>
            </w:r>
            <w:r>
              <w:rPr/>
              <w:t>. Жизнь и творчество. «Гой ты, Русь моя родная!..», «Письмо матери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0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С.А. Есенин. Жизнь и творчество. «Гой ты, Русь моя родная!..», «Письмо матери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1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Тема России в лирике С.А. Есенина. «Я покинул родимый дом…», «Русь Советская»,  «Спит ковыль. Равнина дорогая…», «Возвращение на родину» и другие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2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Любовная тема в лирике С.А. Есенина. «Не бродить, не мять в кустах багряных …», «Собаке Качалова», «Шаганэ, ты моя Шаганэ…» и другие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3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Художественный мир сборника «Персидские мотивы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4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Тема быстротечности человеческого бытия в лирике С.А. Есенина. Трагизм восприятия гибели русской деревни. «Не жалею, не зову, не плачу», «Мы теперь уходим понемногу», «Сорокоуст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5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«Анна Снегина»: лирическое и эпическое в поэме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6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Анна Снегина». Своеобразие композиции и системы образов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Литература 20-х годов ХХ века 16ч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7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Литературный процесс 20-х годов</w:t>
            </w:r>
            <w:r>
              <w:rPr/>
              <w:t>. Тема революции и Гражданской войны в прозе и поэзии 20-х годов. Поиски поэтического языка новой эпохи. Русская эмигрантская сатир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8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Трагическое осмысление темы России и революции в поэзии </w:t>
            </w:r>
            <w:r>
              <w:rPr>
                <w:b/>
              </w:rPr>
              <w:t>Д.</w:t>
            </w:r>
            <w:r>
              <w:rPr/>
              <w:t xml:space="preserve"> </w:t>
            </w:r>
            <w:r>
              <w:rPr>
                <w:b/>
              </w:rPr>
              <w:t>Мережковского, З. Гиппиус, В. Ходасевича</w:t>
            </w:r>
            <w:r>
              <w:rPr/>
              <w:t>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9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В. Хлебников</w:t>
            </w:r>
            <w:r>
              <w:rPr/>
              <w:t xml:space="preserve">. Новаторство поэтического языка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0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Тема революции и Гражданской войны  в творчестве А. Серафимовича, И. Бабеля, Вс. Иванова, А. Весёлого, А. Фадеева. Трагизм восприятия революции в творчестве А. Ремизова, И. И. Шмелёва. Поиски нового героя эпохи в прозе Б. Пильняка, Б. Лавренева, Д. Фурманова (по выбору учителя)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1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Тема революции и Гражданской войны  в творчестве А. Серафимовича, И. Бабеля, Вс. Иванова, А. Весёлого, А. Фадеева. Трагизм восприятия революции в творчестве А. Ремизова, И. И. Шмелёва. Поиски нового героя эпохи в прозе Б. Пильняка, Б. Лавренева, Д. Фурманова (по выбору учителя)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2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Русская эмигрантская сатира, её направленность в творчестве А. Аверченко и Тэфф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3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В.В. Маяковский</w:t>
            </w:r>
            <w:r>
              <w:rPr/>
              <w:t xml:space="preserve">. Жизнь и творчество. Художественный мир ранней лирики поэта. «А вы могли бы?», «Послушайте!», «Скрипка и немножко нервно»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4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В.В. Маяковский. Пафос революционного переустройства мира. Сатирический пафос лирики. «Прозаседавшиеся», «Нате!» и другие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5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«Облако в штанах»»: проблематика и поэтика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6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Облако в штанах»»: проблематика и поэтик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7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Своеобразие любовной лирики В.В. Маяковского. «Лиличка!», «Письмо товарищу Кострову из Парижа о сущности любви», «Письмо Татьяне Яковлевой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8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Тема поэта и поэзии в творчестве В. Маяковского. «Юбилейное», «Разговор с фининспектором о поэзии», «Сергею Есенину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Домашнее сочинение №3</w:t>
            </w:r>
            <w:r>
              <w:rPr/>
              <w:t xml:space="preserve"> по лирике А.А. Блока, С.А. Есенина, В.В. Маяковского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9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И.Э Бабель</w:t>
            </w:r>
            <w:r>
              <w:rPr/>
              <w:t xml:space="preserve">. «Конармия». Психология человека  в эпоху революции и Гражданской войны. Своеобразие формы повествования в рассказах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70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И.Э Бабель. «Конармия». Психология человека  в эпоху революции и Гражданской войны. Своеобразие формы повествования в рассказах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71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Вн. чт.Е.И. Замятин</w:t>
            </w:r>
            <w:r>
              <w:rPr/>
              <w:t>. «Мы» как роман-антиутопия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72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Вн. чт.</w:t>
            </w:r>
            <w:r>
              <w:rPr/>
              <w:t>Е.И. Замятин. «Мы» как роман-антиутопия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Литература 30-х годов 39ч.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73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Литература 30-х годов</w:t>
            </w:r>
            <w:r>
              <w:rPr/>
              <w:t>. Обзор. Сложность творческих поисков и писательских судеб в 30-е годы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74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Мысли, настроения лирики Б. Корнилова, П. Васильева, М. Исаковского, А. Прокофьева, Б. Ручьёва, М. Светлова, И. Сельвинского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75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Тема русской истории в литературе 30-х годов. Ю. Тынянов. «Смерть Вазир –Мухтара». Поэмы Д. Кедрин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76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А.Н. Толстой</w:t>
            </w:r>
            <w:r>
              <w:rPr/>
              <w:t>. «Пётр Первый»: проблематика  художественное своеобразие романа. Тема преобразования Росси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77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А.Н. Толстой. «Пётр Первый»: проблематика  художественное своеобразие романа. Тема преобразования Росси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78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Вн. чт.</w:t>
            </w:r>
            <w:r>
              <w:rPr/>
              <w:t>Литература «потерянного поколения» как явление культуры XX века. Э.М. Ремарк, Б. Брехт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79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Вн. чт.</w:t>
            </w:r>
            <w:r>
              <w:rPr/>
              <w:t>Литература «потерянного поколения» как явление культуры XX века. Э.М. Ремарк, Б. Брехт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80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онтрольная работ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81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онтрольная работ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82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М.А. Булгаков.</w:t>
            </w:r>
            <w:r>
              <w:rPr/>
              <w:t xml:space="preserve"> Жизнь и творчество. М.А. Булгаков и театр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83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М.А. Булгаков. Судьбы людей в революции в романе «Белая гвардия» в пьесе «Дни Турбинных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84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История создания, проблемы и герои романа М.А. Булгакова «Мастер и Маргарита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85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История создания, проблемы и герои романа М.А. Булгакова «Мастер и Маргарита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86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Жанр и композиция романа «Мастер и Маргарита». Анализ эпизода из романа (по выбору учителя)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87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Жанр и композиция романа «Мастер и Маргарита». Анализ эпизода из романа (по выбору учителя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Домашнее сочинение №4</w:t>
            </w:r>
            <w:r>
              <w:rPr/>
              <w:t xml:space="preserve"> по творчеству М.А. Булгаков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88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Вн. чт. А.П. Платонов</w:t>
            </w:r>
            <w:r>
              <w:rPr/>
              <w:t>. Жизнь и творчество. Повесть «Котлован»: обзор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89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 xml:space="preserve">Вн. чт. </w:t>
            </w:r>
            <w:r>
              <w:rPr/>
              <w:t>А.П. Платонов. Жизнь и творчество. Повесть «Котлован»: обзор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90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А.А. Ахматова</w:t>
            </w:r>
            <w:r>
              <w:rPr/>
              <w:t>. Жизнь и творчество. Художественное своеобразие и поэтическое мастерство любовной лирики А.А. Ахматовой. «Песня последней встречи», «Сжала руки под тёмной вуалью…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91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Судьба России и судьба поэта в лирике А.А. Ахматовой. «Мне ни к чему одические рати…», «Мне голос был. Он звал утешно…», «Я научилась просто, мудро жить…», «Заплаканная осень, как вдова…», «Родная земля», «Приморский сонет» и другие стихотворения. «Пушкинские штудии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22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92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Судьба России и судьба поэта в лирике А.А. Ахматовой. «Мне ни к чему одические рати…», «Мне голос был. Он звал утешно…», «Я научилась просто, мудро жить…», «Заплаканная осень, как вдова…», «Родная земля», «Приморский сонет» и другие стихотворения. «Пушкинские штудии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93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Поэма А.А. Ахматовой «Реквием». Единство трагедии народа и поэта. Тема суда времени и исторической памяти. Особенности жанра и композиции поэмы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94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Поэма А.А. Ахматовой «Реквием». Единство трагедии народа и поэта. Тема суда времени и исторической памяти. Особенности жанра и композиции поэмы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95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О. Э. Мандельштам</w:t>
            </w:r>
            <w:r>
              <w:rPr/>
              <w:t>. Жизнь и творчество. Культурологические истоки и музыкальная природа эстетического переживания в лирике поэта. Трагический конфликт поэта и эпохи. «</w:t>
            </w:r>
            <w:r>
              <w:rPr>
                <w:lang w:val="en-US"/>
              </w:rPr>
              <w:t>Notre</w:t>
            </w:r>
            <w:r>
              <w:rPr/>
              <w:t xml:space="preserve"> </w:t>
            </w:r>
            <w:r>
              <w:rPr>
                <w:lang w:val="en-US"/>
              </w:rPr>
              <w:t>Dame</w:t>
            </w:r>
            <w:r>
              <w:rPr/>
              <w:t>», «Бессонница. Гомер. Тугие паруса…», «За гремучую доблесть грядущих веков…», «Я вернулся в мой город, знакомый до слёз…» и другие стихотворения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96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О.Э. Мандельштам. Трагический конфликт поэта и эпохи. «</w:t>
            </w:r>
            <w:r>
              <w:rPr>
                <w:lang w:val="en-US"/>
              </w:rPr>
              <w:t>Notre</w:t>
            </w:r>
            <w:r>
              <w:rPr/>
              <w:t xml:space="preserve"> </w:t>
            </w:r>
            <w:r>
              <w:rPr>
                <w:lang w:val="en-US"/>
              </w:rPr>
              <w:t>Dame</w:t>
            </w:r>
            <w:r>
              <w:rPr/>
              <w:t>», «Бессонница. Гомер. Тугие паруса…», «За гремучую доблесть грядущих веков…», «Я вернулся в мой город, знакомый до слёз…» и другие стихотворения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97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М. И. Цветаева</w:t>
            </w:r>
            <w:r>
              <w:rPr/>
              <w:t xml:space="preserve">. Жизнь и творчество. Тема творчества, поэта и поэзии в лирике М.И. Цветаевой. «Моим стихам, написанным так рано…», «Стихи к Блоку» («Имя твоё – птица в руке…»), «Кто создан из камня, кто создан из глины…», «Попытка ревности», «Стихи к Пушкину»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98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М.И. Цветаева. Тема Родины. «Тоска по Родине! Давно», «Стихи о Москве». Своеобразие поэтического стиля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99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Н. А. Заболоцкий</w:t>
            </w:r>
            <w:r>
              <w:rPr/>
              <w:t xml:space="preserve">. Слово о поэте. Судьба и творчество. Н.А. Заболоцкий и обэриуты. «Движение», «Вечерний бар». Человек и природа в натурфилософской лирике поэта. «Метаморфозы», «Ночной сад»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0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Н.А. Заболоцкий. Философский характер поздней лирики. «Некрасивая девочка» и другие стихотвор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b/>
              </w:rPr>
              <w:t>Домашнее сочинение</w:t>
            </w:r>
            <w:r>
              <w:rPr/>
              <w:t xml:space="preserve"> </w:t>
            </w:r>
            <w:r>
              <w:rPr>
                <w:b/>
              </w:rPr>
              <w:t>№ 5</w:t>
            </w:r>
            <w:r>
              <w:rPr/>
              <w:t xml:space="preserve"> по лирике А.А. Ахматовой, М.И. Цветаевой или Н.А. Заболоцкого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101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Вн. чт.В.В. Набоков</w:t>
            </w:r>
            <w:r>
              <w:rPr/>
              <w:t xml:space="preserve">. Слово о писателе. Проблематика и поэтика романа «Машенька»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102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 xml:space="preserve">Вн. чт. </w:t>
            </w:r>
            <w:r>
              <w:rPr/>
              <w:t>В.В. Набоков. Слово о писателе. Проблематика и поэтика романа «Машенька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3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М.А. Шолохов</w:t>
            </w:r>
            <w:r>
              <w:rPr/>
              <w:t xml:space="preserve">: судьба и творчество.  «Донские рассказы»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4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М.А. Шолохов: судьба и творчество.  «Донские рассказы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5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Картины Гражданской войны в романе «Тихий Дон». Проблемы  и герои романа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6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Картины Гражданской войны в романе «Тихий Дон». Проблемы  и герои романа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7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Трагедия народа и судьба Григория Мелехова в романе «Тихий Дон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8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Женские судьбы в романе «Тихий Дон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9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Особенности жанра и художественная форма романа «Тихий Дон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10 - 111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Классное контрольное сочинение №2</w:t>
            </w:r>
            <w:r>
              <w:rPr/>
              <w:t xml:space="preserve"> по творчеству М.А. Шолохов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Литература периода Великой Отечественной войны 5ч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12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Литература периода Великой Отечественной войны</w:t>
            </w:r>
            <w:r>
              <w:rPr/>
              <w:t>. Военная лирика Н. Тихонова, М. Исаковского, А. Суркова, К. Симонова, А. Ахматовой, О. Берггольц, А. Фатьянова (по выбору учителя)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113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Вн. чт. Лирико-эпическая поэзия о Великой Отечественной войне</w:t>
            </w:r>
            <w:r>
              <w:rPr/>
              <w:t>. «Зоя» М. Алигер, «Февральский дневник» О. Берггольц, «Пулковский меридиан» В. Инбер, «Сын» П. Антокольский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14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Жестокие реалии и романтическое восприятие мира в </w:t>
            </w:r>
            <w:r>
              <w:rPr>
                <w:b/>
              </w:rPr>
              <w:t>военной прозе</w:t>
            </w:r>
            <w:r>
              <w:rPr/>
              <w:t xml:space="preserve"> и публицистике А. Толстого, М. Шолохова, К. Паустовского, Б. Горбатова, А. Платонова, В. Гроссмана (по выбору учителя)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15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Нравственные конфликты и трагические ситуации в </w:t>
            </w:r>
            <w:r>
              <w:rPr>
                <w:b/>
              </w:rPr>
              <w:t>военной драматургии</w:t>
            </w:r>
            <w:r>
              <w:rPr/>
              <w:t>. К. Симонов «Парень из нашего города», Л. Леонов «Нашествие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116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Вн. чт.</w:t>
            </w:r>
            <w:r>
              <w:rPr/>
              <w:t xml:space="preserve"> Реальность и фантастика  в пьесе </w:t>
            </w:r>
            <w:r>
              <w:rPr>
                <w:b/>
              </w:rPr>
              <w:t>Е. Шварца</w:t>
            </w:r>
            <w:r>
              <w:rPr/>
              <w:t xml:space="preserve"> «Дракон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Литература 50-90-х год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века 34ч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17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Литература второй половины XX века</w:t>
            </w:r>
            <w:r>
              <w:rPr/>
              <w:t>. Обзор. Темы и проблемы русской прозы: военная литература, «городская», «деревенская» проза; традиции и новаторство русской поэзии, драматургии. Возвращённые имена литературы Русского зарубежья. Литературная критика и публицистик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18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Новое осмысление военной темы в литературы 50 – 90 годов. Ю. Бондарев, В. Богомолов, Г. Бакланов, В. Некрасов. К. Воробьёв, Б. Васильев (произведения по выбору учителя)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19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Новое осмысление военной темы в литературы 50 – 90 годов. Ю. Бондарев, В. Богомолов, Г. Бакланов, В. Некрасов. К. Воробьёв, Б. Васильев (произведения по выбору учителя)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20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Поэзия периода «оттепели»</w:t>
            </w:r>
            <w:r>
              <w:rPr/>
              <w:t>: Б. Ахмадулина, Р. Рождественский, А. Вознесенский, Е. Евтушенко (по выбору учителя)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21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Традиции русской классической поэзии в лирике В. Соколова, В. Фёдорова, А. Прасолова, Н. Глазкова, Д. Самойлова, Л. Мартынова, Я. Смелякова, Е. Винокурова, Н. Старшинова, Ю. Друниной, Б. Слуцкого, Ю. Левитанского, С. Орлова и другие (по выбору учителя)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22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А.Т. Твардовский.</w:t>
            </w:r>
            <w:r>
              <w:rPr/>
              <w:t xml:space="preserve"> Жизнь и творчество. Лирика А.Т. Твардовского. Размышление о настоящем и будущем родины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23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А.Т. Твардовский. Осмысление темы войны. «Вся суть в одном – единственном завете…», «Письмо матери», «Я знаю, никакой моей вины…» и другие стихотворения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24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Б.Л. Пастернак</w:t>
            </w:r>
            <w:r>
              <w:rPr/>
              <w:t>. Жизнь и творчество. Философский характер лирики Б. Пастернака. Основные темы и мотивы его поэзии. «Февраль. Достать чернил и плакать!», «Определение поэзии», «Во всём мне хочется дойти до самой сути…», «Гамлет», «Зимняя ночь» и другие стихотворения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25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Б.Л. Пастернак. Жизнь и творчество. Философский характер лирики Б. Пастернака. Основные темы и мотивы его поэзии. «Февраль. Достать чернил и плакать!», «Определение поэзии», «Во всём мне хочется дойти до самой сути…», «Гамлет», «Зимняя ночь» и другие стихотворения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126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 xml:space="preserve">Вн. чт. </w:t>
            </w:r>
            <w:r>
              <w:rPr/>
              <w:t>Б.Л. Пастернак. Роман «Доктор Живаго». Его проблематика и художественное своеобразие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127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 xml:space="preserve">Вн. чт. </w:t>
            </w:r>
            <w:r>
              <w:rPr/>
              <w:t>Б.Л. Пастернак. Роман «Доктор Живаго». Его проблематика и художественное своеобразие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28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А. И. Солженицын</w:t>
            </w:r>
            <w:r>
              <w:rPr/>
              <w:t>. Жизнь и творчество. Своеобразие раскрытия «лагерной» темы в творчестве писателя. Повесть «Один  день Ивана Денисовича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29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А.И. Солженицын. Жизнь и творчество. Своеобразие раскрытия «лагерной» темы в творчестве писателя. Повесть «Один  день Ивана Денисовича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Домашнее сочинение № 6 </w:t>
            </w:r>
            <w:r>
              <w:rPr/>
              <w:t>по творчеству Б.Л. Пастернака и А.И. Солженицын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130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Вн. чт. В.Т. Шаламов</w:t>
            </w:r>
            <w:r>
              <w:rPr/>
              <w:t>. Жизнь и творчество. Проблематика и поэтика «Колымских рассказов» (произведения по выбору учителя)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131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Вн. чт.</w:t>
            </w:r>
            <w:r>
              <w:rPr/>
              <w:t>В.Т. Шаламов. Жизнь и творчество. Проблематика и поэтика «Колымских рассказов» (произведения по выбору учителя)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32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Н. М. Рубцов</w:t>
            </w:r>
            <w:r>
              <w:rPr/>
              <w:t>. Слово о поэте. Основные темы и мотивы лирики поэта и её художественное своеобразие. «Видение на холме», «Русский огонёк», «Я буду скакать по полям задремавшей отчизны…», «Звезда полей», «В горнице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33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Н.М. Рубцов. Слово о поэте. Основные темы и мотивы лирики поэта и её художественное своеобразие. «Видение на холме», «Русский огонёк», «Я буду скакать по полям задремавшей отчизны…», «Звезда полей», «В горнице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34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«Деревенская» проза в современной литературе. </w:t>
            </w:r>
            <w:r>
              <w:rPr>
                <w:b/>
              </w:rPr>
              <w:t>В.П. Астафьев</w:t>
            </w:r>
            <w:r>
              <w:rPr/>
              <w:t xml:space="preserve">. Взаимоотношения человека и природы в повествовании и рассказах «Царь-рыба»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35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Деревенская» проза в современной литературе. В.П. Астафьев. Взаимоотношения человека и природы в повествовании и рассказах «Царь-рыба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136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 xml:space="preserve">Вн. чт. </w:t>
            </w:r>
            <w:r>
              <w:rPr/>
              <w:t>Нравственные проблемы романа «Печальный детектив» (обзор)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37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В. Г. Распутин</w:t>
            </w:r>
            <w:r>
              <w:rPr/>
              <w:t>. Нравственные проблемы произведений «Последний срок», «Прощание с Матёрой», «Живи и помни» (по выбору учителя)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38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В.Г. Распутин. Нравственные проблемы произведений «Последний срок», «Прощание с Матёрой», «Живи и помни» (по выбору учителя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Домашнее сочинение № 7</w:t>
            </w:r>
            <w:r>
              <w:rPr/>
              <w:t xml:space="preserve"> по творчеству в.п. Астафьева и В.Г. Распутин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39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И. А. Бродский</w:t>
            </w:r>
            <w:r>
              <w:rPr/>
              <w:t xml:space="preserve">. Слово о поэте. Проблемно-тематический диапазон лирики поэта. «Осенний крик ястреба», «На смерть Жукова», «Сонет («Как жаль, что тем, чем стала для меня…»)» или другие стихотворения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40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И.А. Бродский. Слово о поэте. Проблемно-тематический диапазон лирики поэта. «Осенний крик ястреба», «На смерть Жукова», «Сонет («Как жаль, что тем, чем стала для меня…»)» или другие стихотворения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141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Вн. чт. Авторская песня</w:t>
            </w:r>
            <w:r>
              <w:rPr/>
              <w:t xml:space="preserve">. Песенное творчество А. Галича, Ю. Визбора, В. Высоцкого, Ю. Кима и других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142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 xml:space="preserve">Вн. чт. </w:t>
            </w:r>
            <w:r>
              <w:rPr/>
              <w:t>Авторская песня. Песенное творчество А. Галича, Ю. Визбора, В. Высоцкого, Ю. Кима и других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43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Б. Ш. Окуджава</w:t>
            </w:r>
            <w:r>
              <w:rPr/>
              <w:t>. Слово о поэте. Военные мотивы в лирике поэта. «До свидания, мальчики». Стихи о Москве. «Ты течёшь, как река. Странное название». Искренность и глубина поэтических интонаций. «Когда мне невмочь пересилить беду…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44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«Городская» проза в современной литературе. </w:t>
            </w:r>
            <w:r>
              <w:rPr>
                <w:b/>
              </w:rPr>
              <w:t>Ю.В. Трифонов</w:t>
            </w:r>
            <w:r>
              <w:rPr/>
              <w:t>. «Вечные» темы и нравственные проблемы повести «Обмен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45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Городская» проза в современной литературе. Ю.В. Трифонов. «Вечные» темы и нравственные проблемы повести «Обмен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46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Темы и проблемы современной драматургии. (А. Володин, А. Арбузов, В. Розов)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47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А.В. Вампилов</w:t>
            </w:r>
            <w:r>
              <w:rPr/>
              <w:t>. Слово о писателе. «Старший сын». Проблематика, конфликт, система образов, композиция пьесы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48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А.В. Вампилов. Слово о писателе. «Старший сын». Проблематика, конфликт, система образов, композиция пьесы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149-150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Классное сочинение №3</w:t>
            </w:r>
            <w:r>
              <w:rPr/>
              <w:t xml:space="preserve"> по литературе 50 – 90-х годов. 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з литературы народов России 1ч.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51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 xml:space="preserve">Вн. чт. </w:t>
            </w:r>
            <w:r>
              <w:rPr/>
              <w:t xml:space="preserve">Из литературы народов России. </w:t>
            </w:r>
            <w:r>
              <w:rPr>
                <w:b/>
              </w:rPr>
              <w:t>М. Карим</w:t>
            </w:r>
            <w:r>
              <w:rPr/>
              <w:t xml:space="preserve">. Жизнь и творчество. «Подует ветер – всё больше листьев…», «Тоска», «Давай, дорогая, уложим и скарб, и одежду…», «Птиц выпускаю…». Отражение вечного движения жизни. Тема памяти о родных местах, мудрости предков. Психологизм лирики башкирского поэта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Литература конц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— начал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века 2ч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52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Основные направления и тенденции развития современной литературы: общий обзор произведений последнего десятилетия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53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Основные направления и тенденции развития современной литературы: общий обзор произведений последнего десятилетия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з зарубежной литературы 9ч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/>
              <w:t>154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Вн. чт. Б. Шоу.</w:t>
            </w:r>
            <w:r>
              <w:rPr/>
              <w:t xml:space="preserve"> «Дом, где разбиваются сердца». Духовно-нравственные проблемы пьесы. Традиции А.П. Чехова в пьесе Б. Шоу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/>
              <w:t>155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 xml:space="preserve">Вн. чт. </w:t>
            </w:r>
            <w:r>
              <w:rPr/>
              <w:t xml:space="preserve">Б. Шоу. «Пигмалион». Проблема духовного потенциала личности  и его реализации. Сценическая история пьесы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56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Т. С. Элиот.</w:t>
            </w:r>
            <w:r>
              <w:rPr/>
              <w:t xml:space="preserve"> Слово о поэте. «Любовная песнь Дж. Альфреда Пруфрока». Многообразие мыслей и настроений стихотворения. Средства создания комического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57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Ф. Г Лорка</w:t>
            </w:r>
            <w:r>
              <w:rPr/>
              <w:t xml:space="preserve">. Слово о поэте. «Песни», «Цыганское романсеро», «Поэма о канте хондо». Своеобразие фольклоризма поэзии Лорки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/>
              <w:t>158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Вн. чт.Э.М. Хемингуэй</w:t>
            </w:r>
            <w:r>
              <w:rPr/>
              <w:t>. Слово о писателе и его романах. «Восходит солнце», «Прощай, оружие!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/>
              <w:t>159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Вн. чт.</w:t>
            </w:r>
            <w:r>
              <w:rPr/>
              <w:t>Э.М. Хемингуэй. Слово о писателе и его романах. «Восходит солнце», «Прощай, оружие!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60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Э.М. Хемингуэй. Нравственно-философские проблемы повести «Старик и море». Единение человека и природы. Сила духа главного героя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/>
              <w:t>161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Вн. чт.Э.М. Ремарк</w:t>
            </w:r>
            <w:r>
              <w:rPr/>
              <w:t>. «Три товарища». Трагедия и гуманизм повествования. Своеобразие художественного стиля писателя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/>
              <w:t>162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Вн. чт.</w:t>
            </w:r>
            <w:r>
              <w:rPr/>
              <w:t>Э.М. Ремарк. «Три товарища». Трагедия и гуманизм повествования. Своеобразие художественного стиля писателя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</w:rPr>
              <w:t>Повторение 8ч.</w:t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63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роблемы и уроки литературы XX век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64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роблемы и уроки литературы XX век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65-166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онтрольная работа в формате ЕГЭ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67 – 170.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общающее повторение литературы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еков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0"/>
      <w:szCs w:val="24"/>
      <w:lang w:val="ru-RU" w:bidi="hi-IN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39:00Z</dcterms:created>
  <dc:creator>Марина</dc:creator>
  <dc:description/>
  <cp:keywords/>
  <dc:language>en-US</dc:language>
  <cp:lastModifiedBy>Сергей</cp:lastModifiedBy>
  <cp:lastPrinted>2010-08-16T21:37:00Z</cp:lastPrinted>
  <dcterms:modified xsi:type="dcterms:W3CDTF">2023-11-15T19:32:00Z</dcterms:modified>
  <cp:revision>12</cp:revision>
  <dc:subject/>
  <dc:title>№</dc:title>
</cp:coreProperties>
</file>